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ТОНВЛЕНИЕ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0 г. № 3708-п/1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1.2010 г. № 143-п/1 «Об утверждении муниципального задания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на территории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0 год муниципальными учреждениями, подведомственными департаменту по вопросам семьи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демографического развития мэри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ое задание на оказание муниципальных услуг на территории городского округа Тольятти на 2010 год муниципальными учреждениями, подведомственными департаменту по вопросам семьи и демографического развития мэрии городского округа Тольятти, утвержденное постановлением мэрии городского округа Тольятти</w:t>
        <w:br/>
        <w:t>от 27.01.2010 г. № 143-п/1, изменения, изложив его в новой редакции в соответствии с приложением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00:00Z</dcterms:created>
  <dc:creator>rab</dc:creator>
  <dc:description/>
  <cp:keywords/>
  <dc:language>en-US</dc:language>
  <cp:lastModifiedBy>пользователь</cp:lastModifiedBy>
  <cp:lastPrinted>2010-11-12T09:48:00Z</cp:lastPrinted>
  <dcterms:modified xsi:type="dcterms:W3CDTF">2010-12-15T08:25:00Z</dcterms:modified>
  <cp:revision>21</cp:revision>
  <dc:subject/>
  <dc:title/>
</cp:coreProperties>
</file>